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 xml:space="preserve">How we organise ourselves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 xml:space="preserve">How we organise ourselv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21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.S.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Tuesday 22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n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from 1:50 to 3: 00, Vicky on dut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 L 2  unit 4 Let’s Ea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riteria for the rubric (summative assessment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Formative Assessment Unit 4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gress Report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: 00 to 3: 00 p.m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eflecting on unit 3 (20’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ecking indicator and rubrics for L2, Social, Science and Maths (how we go so far) 30’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omework  week 25  10’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Nanda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Laurita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21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G.S.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Tuesday 22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n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from 1:50 to 3: 00, Vicky on dut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 L 2  unit 4 Let’s Ea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Criteria for the rubric (summative assessment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Formative Assessment Unit 4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ogress Report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: 00 to 3: 00 p.m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Reflecting on unit 3 (20’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ecking indicator and rubrics for L2, Social, Science and Maths (how we go so far) 30’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Homework  week 25  10’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Nanda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Laurita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449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February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24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4.1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         </w:t>
                      </w:r>
                      <w:r>
                        <w:rPr/>
                        <w:t xml:space="preserve">February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44:00Z</dcterms:created>
  <dc:creator>Sideyblue</dc:creator>
  <dc:description/>
  <dc:language>en-US</dc:language>
  <cp:lastModifiedBy>Estacion4</cp:lastModifiedBy>
  <dcterms:modified xsi:type="dcterms:W3CDTF">2011-02-20T19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